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ализации заявок в рамках проекта «Народный бюджет»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</w:rPr>
        <w:t>9 месяцев 2020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отчетный период)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ind w:left="567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9"/>
        <w:gridCol w:w="2268"/>
        <w:gridCol w:w="2693"/>
        <w:gridCol w:w="1276"/>
        <w:gridCol w:w="992"/>
        <w:gridCol w:w="1134"/>
        <w:gridCol w:w="1417"/>
        <w:gridCol w:w="1418"/>
      </w:tblGrid>
      <w:tr>
        <w:trPr>
          <w:trHeight w:val="56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 Бузулукского района Оренбургской области, подпрограммы, основного мероприятия, мероприятия, непрограммного направления, в рамках которых осуществлялась реализация заявки 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лее – мероприят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по реализации мероприяти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я, рубле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-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-ко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Управление муниципальными финансами и муниципальным долгом Бузулукского района» подпрограмма 2 ««Повышение финансовой самостоятельности местных бюджетов»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новное мероприятие 8 "Обеспечение реализации проектов развития сельских поселений Бузулукского района, основанных на местных инициатива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конных блоков  с.Елх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 оконных блоков  для СДК «Нива» с.Елховка Елховского сельсов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граждение кладбища с.Липовка Бузулукского района Оренбург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и устройство ворот распашных с установкой столбов металлических, установка металлических оград: без цоколя из сетчатых панелей с окрашиванием на кладбище  с.Липовка Лип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 2 окрашиваемой поверх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с.Могут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20-40 с.Могутово Могут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75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 библиотеки с.Палимовка Палим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выгребной ямы из колец сборных, установка умывальника с пьедесталом, унитаза с бачком, прокладка трубопроводов водоснабжения и канализации из полиэтиленовых труб, демонтаж и монтаж электропроводки и отопления, отделочные работы туалета библиотеки с.Палимовка Палим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8,9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тского игрового оборудования п.Искра Пригородного сельсо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е игровое оборудование, труба (качели, песочница, балансир, детский огровой комплекс, спортивный комплекс  п.Искра Пригородн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териалов для ремонта ограждения кладбища с.Новодубовка Проскуринского сельсовета Бузулук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ля ремонта ограждения кладбища с.Новодубовка (штакетник, труба профильная 40*20*2,0, труба НКТ, грунт- эмаль) с.Проскурино Проскурин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873,98</w:t>
            </w:r>
          </w:p>
        </w:tc>
      </w:tr>
    </w:tbl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3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11:00Z</dcterms:created>
  <dc:creator>Miziryak Мизиряк О В</dc:creator>
  <dc:description/>
  <cp:keywords/>
  <dc:language>en-US</dc:language>
  <cp:lastModifiedBy>Назарова О Е</cp:lastModifiedBy>
  <cp:lastPrinted>2016-01-15T12:32:00Z</cp:lastPrinted>
  <dcterms:modified xsi:type="dcterms:W3CDTF">2020-10-26T03:34:00Z</dcterms:modified>
  <cp:revision>14</cp:revision>
  <dc:subject/>
  <dc:title>Приложение № 1</dc:title>
</cp:coreProperties>
</file>